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ОБРАЗАЦ бр. 10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ФИНАНСИЈСКИ ИЗВЈЕШТАЈ О НАМЈЕНСКОМ УТРОШКУ СРЕДСТАВА ДОБИЈЕНИХ ОД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RS"/>
        </w:rPr>
        <w:t>ГРАДА</w:t>
      </w:r>
      <w:r>
        <w:rPr>
          <w:b/>
          <w:lang w:val="sr-CS"/>
        </w:rPr>
        <w:t xml:space="preserve"> ТРЕБИЊ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>НАЗИВ КОРИСНИКА СРЕДСТАВА ГРАДА:_____________________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  <w:t>ИЗНОС ДОЗНАЧЕНИХ СРЕДСТАВА:_______________________________ КМ</w:t>
      </w:r>
    </w:p>
    <w:p>
      <w:pPr>
        <w:pStyle w:val="Normal"/>
        <w:rPr/>
      </w:pPr>
      <w:r>
        <w:rPr>
          <w:lang w:val="sr-CS"/>
        </w:rPr>
        <w:t>БРОЈ РЈЕШЕЊА ГРАДА:___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3773"/>
        <w:gridCol w:w="2956"/>
        <w:gridCol w:w="3600"/>
        <w:gridCol w:w="2160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едни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рој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рој и датум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чуна/извода/исплатница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Корисник средста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пис утрошка средста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знос рачуна у КМ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..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                                                            </w:t>
            </w:r>
            <w:r>
              <w:rPr>
                <w:lang w:val="sr-CS"/>
              </w:rPr>
              <w:t>У К У П Н 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_________________________________                                М.П.                                   Потпис овлаштеног лиц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Прилог: 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Копија рачуна/извода/исплатница наведених у табели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Л Е Г Е Н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Број и датум рачуна/извода - Број и датум наведен на рачуну/извода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Корисник средстава - Назив добављача, физичког лица-исплатница из благајне и др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lang w:val="sr-CS"/>
        </w:rPr>
        <w:t>Опис утрошка средстава - Кратак опис утрошка средстава (нпр. набавка спортске опреме, услуге закупа дворане, исплата дневница и сл.)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lang w:val="sr-CS"/>
        </w:rPr>
        <w:t>Износ рачуна у КМ - Укупан износ средстава назначених на рачуну/изводу/исплатници.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sectPr>
      <w:type w:val="nextPage"/>
      <w:pgSz w:orient="landscape" w:w="15840" w:h="12240"/>
      <w:pgMar w:left="1440" w:right="1440" w:gutter="0" w:header="0" w:top="719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8:56:00Z</dcterms:created>
  <dc:creator>boca</dc:creator>
  <dc:description/>
  <cp:keywords/>
  <dc:language>en-US</dc:language>
  <cp:lastModifiedBy>Tanja Tomić Škero</cp:lastModifiedBy>
  <cp:lastPrinted>2010-08-31T10:38:00Z</cp:lastPrinted>
  <dcterms:modified xsi:type="dcterms:W3CDTF">2025-09-15T11:53:00Z</dcterms:modified>
  <cp:revision>10</cp:revision>
  <dc:subject/>
  <dc:title>Образац бр</dc:title>
</cp:coreProperties>
</file>